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КРАСНОЯРСКИЙ КРАЙ КРАСНОТУРАНСКИЙ РАЙОН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ВОСТОЧЕНСКИЙ СЕЛЬСКИЙ СОВЕТ ДЕПУТАТОВ</w:t>
      </w:r>
    </w:p>
    <w:p>
      <w:pPr>
        <w:pStyle w:val="Normal"/>
        <w:spacing w:lineRule="auto" w:line="240" w:before="0" w:after="0"/>
        <w:ind w:firstLine="54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Р Е Ш Е Н И 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2.12.2022                            с. Восточное                                   № 33-80-р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«О  бюджете муниципального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бразования Восточенский сельсовет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 2023 год и плановый период 2024-2025 годов</w:t>
      </w:r>
    </w:p>
    <w:p>
      <w:pPr>
        <w:pStyle w:val="Normal"/>
        <w:spacing w:lineRule="auto" w:line="240" w:before="0" w:after="0"/>
        <w:ind w:firstLine="540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                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Глава 1. ОБЩИЕ ПОЛОЖ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1. Основные характеристики бюджета муниципального образования Восточенский сельсовет  на 2023 год и плановый период 2024-2025 годов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Утвердить основные характеристики бюджета муниципального образования Восточенский сельсовет на 2023 г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 прогнозируемый общий объем доходов бюджета в сумме              9 972 2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)   общий объем расходов бюджета в сумме 9 972 200,00 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) дефицит бюджета муниципального образования Восточенский сельсовет на 2023 год в сумме 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) источники внутреннего финансирования дефицита бюджета сельского поселения в сумме 0,00 рублей согласно приложения № 1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Утвердить основные характеристики бюджета муниципального образования Восточенский сельсовет на 2024 год и на 2025 г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 прогнозируемый общий объем доходов бюджета в сумме   10 026 172,00 рублей на 2024 год и в сумме 10 193 927,00 рублей  на 2025 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) общий объем расходов бюджета муниципального образования Восточенский сельсовет на 2024 год в сумме 10 026 172,00 рублей, в том числе условно утверждённые расходы в сумме 247 372,00  рублей  и на  2025 год в сумме 10 193 927,00 рублей, в том числе условно утверждённые расходы в сумме  509 427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) дефицит бюджета муниципального образования Восточенский сельсовет на 2024 год в сумме 0,00 рублей  и на 2025 год в сумме 0,00 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) источники внутреннего финансирования дефицита бюджета сельского поселения на 2024 год в сумме 0,00 рублей  и на 2025 год в сумме 0,00 рублей, согласно приложения № 1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2. Доходы  бюджета сельского поселения на 2023 год и плановый период 2024-2025 годов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твердить доходы  бюджета сельского поселения на 2023 год и плановый период  2024-2025 годов согласно приложению № 2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3. Распределение на 2023 год и плановый период 2024-2025 годов расходов бюджета сельского поселения по бюджетной классификации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Утвердить в пределах общего объема расходов бюджета муниципального образования Восточенский сельсовет, установленного статьей 1 настоящего реш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) распределение бюджетных ассигнований по разделам и подразделам классификации расходов бюджетов Российской Федерации на 2023 год и плановый период  2024-2025 годов согласно приложению № 3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 ведомственную структуру расходов бюджета муниципального образования Восточенский сельсовет на 2023 и плановый период 2024-2025 годов согласно приложению № 4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4) распределение бюджетных ассигнований по целевым статьям (муниципальным программам Восточен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на 2023 и плановый период 2024-2025 годов согласно приложению 5 к настоящему Решению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97"/>
        <w:outlineLvl w:val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</w:rPr>
        <w:t>Статья 4.  Публичные    нормативные      обязательства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бюджета муниципального образования Восточенский сельсов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97"/>
        <w:outlineLvl w:val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97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Утвердить общий объем средств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бюджета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 xml:space="preserve">на исполнение публичных нормативных обязательств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муниципального образования Восточенский сельсовет </w:t>
      </w:r>
      <w:r>
        <w:rPr>
          <w:rFonts w:cs="Arial" w:ascii="Arial" w:hAnsi="Arial"/>
          <w:sz w:val="24"/>
          <w:szCs w:val="24"/>
        </w:rPr>
        <w:t>на 2023 год в сумме 0 тыс. рублей, на 2024 год в сумме 0 тыс. рублей и на 2025 год в сумме 0 тыс. 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5. Изменение показателей сводной бюджетной росписи бюджета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Установить, что глава администрации Восточенского сельсовета, осуществляющее составление и организацию исполнения местного бюджета, вправе в ходе исполнения настоящего решения вносить изменения в сводную бюджетную роспись  на 2023 год и плановый период 2024-2025 годов без внесения изменений в настоящее Решение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2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 на сумму доходов, дополнительно полученных от платных услуг, оказываемых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 на сумму остатков средств, полученных от платных услуг, оказываемых краев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краевым казенным учреждениям), осуществляемой казенными учреждениями, по состоянию на 1 января 2023 года, которые направляются на обеспечение деятельности данных учреждений в соответствии с бюджетной сметой;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) в случае перераспределения бюджетных ассигнований в пределах общего объема расходов, предусмотренных бюджет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муниципального образования Восточенский сельсовет бюджет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2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) на сумму средств межбюджетных трансфертов, передаваемых из районного бюджета на осуществление отдельных целевых расходов на основании соглашений, заключенных с главными распорядителями средств районного бюджета, и уведомлений главных распорядителей средств районного бюджета;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6) в случае уменьшения суммы средств межбюджетных трансфертов из район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2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7) в пределах общего объема средств, предусмотренных настоящим Решением для финансирования мероприятий в рамках одной муниципальной  программы Восточенского сельсовета, после внесения изменений в указанную программу в установленном порядке;</w:t>
      </w:r>
    </w:p>
    <w:p>
      <w:pPr>
        <w:pStyle w:val="ConsPlusNormal1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8) 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страхового взноса, пеней и штрафов, предусматривающих обращение взыскания на средства бюджета Восточенского сельсовета, в пределах общего объема средств, предусмотренных главному распорядителю средств районного  бюджета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9) 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2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6. Индексация размеров денежного вознаграждения лиц, замещающих муниципальные должности, и должностных окладов по должностям муниципальной служ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2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4"/>
          <w:szCs w:val="24"/>
        </w:rPr>
        <w:t>Размеры денежного вознаграждения лиц, замещающих муниципальные  должности, размеры должностных окладов по должностям муниципальной службы, увеличиваются (индексируются):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2023 году на 5,5 процента с 1 октября 2023 года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лановом периоде 2024–2025 годов на коэффициент, равный 1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7. Индексация заработной платы работников муниципальных учрежде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Заработная плата работников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   (минимального размера оплаты труда),  увеличивается (индексируется)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2023 году на 5,5 процента с 1 октября 2023 год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плановом периоде 2024–2025 годов на коэффициент, равный 1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2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8. Особенности использования средств получаемых  муниципальным казенным учреждением в  2023 год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2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2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Доходы от сдачи в аренду имущества, находящегося  в муниципальной собственности, осуществляемой муниципальными учреждениями, направляются в пределах сумм, фактически поступивших в доход  бюджета муниципального образования Восточенский сельсовет на обеспечение их деятельности в соответствии с бюджетной смето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2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2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В целях использования доходов от сдачи в аренду имущества местные казённые учреждения ежемесячно до 22-го числа месяца, предшествующего планируемому, направляют информацию главным распорядителям средств бюджета муниципального образования Восточенский сельсовет о фактическом их поступлении. Информация предоставляется нарастающим итогом 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2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ные  распорядители средств бюджета муниципального образования Восточенский сельсовет на основании информации о фактическом поступлении доходов от сдачи в аренду имущества и от приносящей ино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/>
      </w:pPr>
      <w:r>
        <w:rPr>
          <w:sz w:val="24"/>
          <w:szCs w:val="24"/>
        </w:rPr>
        <w:t>Финансовое управление Администрации Краснотуранского района осуществляет зачисление денежных средств на лицевые счета соответствующих районных казенных учреждений, открытые в Отделении № 38 управления Федерального казначейства по Красноярскому краю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2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9. Особенности исполнения бюджета муниципального образования Восточенский сельсовет в 2023 год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2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2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Установить, что неиспользованные по состоянию на 1 января 2023 года остатки межбюджетных трансфертов, представленных бюджету поселения в счет средств федерального и краевого бюджета в форме субвенций, субсидий, иных межбюджетных трансфертов, имеющих целевое назначение, подлежат возврату в районный бюджет в течение первых 5 рабочих дней 2023 года. 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2. Остатки средств местного бюджета на 1 января 2023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муниципального образования Восточенский сельсовет в 2023 году, а также на увеличение бюджетных ассигнований на оплату заключенных государственных контрактов на поставку товаров, выполнение работ, оказание услуг (за исключением государственных контрактов, предусматривающих осуществление капитальных вложений в объекты собственности муниципального образования), подлежавших </w:t>
        <w:br/>
        <w:t xml:space="preserve">в соответствии с условиями этих государственных контрактов оплате </w:t>
        <w:br/>
        <w:t xml:space="preserve">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3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</w:t>
        <w:br/>
        <w:t>по данным государственным контрактам в установленном законодательством порядке.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>Внесение изменений в сводную бюджетную роспись бюджета муниципального образования Восточенский сельсовет по расходам на 2023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23 года главными распорядителями средств бюджета муниципального образования Восточенский сельсовет  в финансовое управление Краснотуранского района Красноярского края.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3 года обязательствам (за исключением обязательств по муниципальным контрактам, предусмотренных в пункте 2 настоящей статьи), производится главными распорядителями средств бюджета муниципального образования Восточенский сельсовет за счет утвержденных им бюджетных ассигнований на 2022 г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center"/>
        <w:outlineLvl w:val="2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Статья 10. Дорожный фон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2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2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Утвердить  объем   бюджетных   ассигнований   дорожного  фонда</w:t>
      </w:r>
    </w:p>
    <w:p>
      <w:pPr>
        <w:pStyle w:val="Style17"/>
        <w:spacing w:before="0" w:after="0"/>
        <w:rPr/>
      </w:pPr>
      <w:r>
        <w:rPr>
          <w:rFonts w:cs="Arial" w:ascii="Arial" w:hAnsi="Arial"/>
          <w:lang w:eastAsia="ar-SA"/>
        </w:rPr>
        <w:t xml:space="preserve">Муниципального образования Восточенский сельсовет на 2023 год в сумме   428 900,00 рублей и </w:t>
      </w:r>
      <w:r>
        <w:rPr>
          <w:rFonts w:cs="Arial" w:ascii="Arial" w:hAnsi="Arial"/>
        </w:rPr>
        <w:t>плановый период  2024 – 2025 годов в сумме 270 400,00 рублей  и 286 200,00 рублей соответственно.</w:t>
      </w:r>
    </w:p>
    <w:p>
      <w:pPr>
        <w:pStyle w:val="Style17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1. Резервный фонд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, что в расходной части бюджета Администрации Восточенского сельсовета предусматривается резервный фонд на 2023 год и плановый период 2024 – 2025 годов в сумме 10 000,00 рублей ежегодно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12. Муниципальный внутренний долг Муниципального образования Восточенский сельсовет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1. Установить верхний предел муниципального внутреннего долга муниципального образования Восточенский сельсовет по долговым обязательствам муниципального образования Восточенский сельсовет:</w:t>
      </w:r>
    </w:p>
    <w:p>
      <w:pPr>
        <w:pStyle w:val="Normal"/>
        <w:autoSpaceDE w:val="false"/>
        <w:spacing w:lineRule="atLeast" w:line="240" w:before="0" w:after="0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на 1 января 2024 года в сумме 0 тыс. рублей, в том числе по муниципальным  гарантиям муниципального образования Восточенский сельсовет 0 тыс. рублей;</w:t>
      </w:r>
    </w:p>
    <w:p>
      <w:pPr>
        <w:pStyle w:val="Normal"/>
        <w:autoSpaceDE w:val="false"/>
        <w:spacing w:lineRule="atLeast" w:line="240" w:before="0" w:after="0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на 1 января 2025 года в сумме 0 тыс. рублей, в том числе по муниципальным  гарантиям муниципального образования Восточенский сельсовет 0 тыс. рублей;</w:t>
      </w:r>
    </w:p>
    <w:p>
      <w:pPr>
        <w:pStyle w:val="Normal"/>
        <w:autoSpaceDE w:val="false"/>
        <w:spacing w:lineRule="atLeast" w:line="240" w:before="0" w:after="0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1 января 2026 года в сумме 0 тыс. рублей, в том числе по муниципальным гарантиям муниципального образования Восточенский сельсовет 0 тыс. 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Установить, что в 2023 году и плановом периоде 2024 - 2025 годов </w:t>
      </w:r>
      <w:r>
        <w:rPr>
          <w:rFonts w:cs="Arial" w:ascii="Arial" w:hAnsi="Arial"/>
          <w:sz w:val="24"/>
          <w:szCs w:val="24"/>
        </w:rPr>
        <w:t xml:space="preserve">муниципальные  гарантии муниципального образования Восточенский сельсовет </w:t>
      </w:r>
      <w:r>
        <w:rPr>
          <w:rFonts w:eastAsia="Times New Roman" w:cs="Arial" w:ascii="Arial" w:hAnsi="Arial"/>
          <w:sz w:val="24"/>
          <w:szCs w:val="24"/>
          <w:lang w:eastAsia="ru-RU"/>
        </w:rPr>
        <w:t>не предоставляю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Бюджетные ассигнования на исполнение муниципальных гарантий </w:t>
      </w:r>
      <w:r>
        <w:rPr>
          <w:rFonts w:cs="Arial" w:ascii="Arial" w:hAnsi="Arial"/>
          <w:sz w:val="24"/>
          <w:szCs w:val="24"/>
        </w:rPr>
        <w:t>муниципального образования Восточенский сельсовет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по возможным гарантийным случаям на 2023 год и плановый пер</w:t>
      </w:r>
      <w:r>
        <w:rPr>
          <w:rFonts w:cs="Arial" w:ascii="Arial" w:hAnsi="Arial"/>
          <w:sz w:val="24"/>
          <w:szCs w:val="24"/>
        </w:rPr>
        <w:t xml:space="preserve"> муниципального образования Восточенский пер</w:t>
      </w:r>
      <w:r>
        <w:rPr>
          <w:rFonts w:eastAsia="Times New Roman" w:cs="Arial" w:ascii="Arial" w:hAnsi="Arial"/>
          <w:sz w:val="24"/>
          <w:szCs w:val="24"/>
          <w:lang w:eastAsia="ru-RU"/>
        </w:rPr>
        <w:t>иод 2024 - 2025 годов не предусмотрены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9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13. Вступление в силу настоящего решения.</w:t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стоящее решение подлежит официальному опубликованию и вступает в силу с 1 января 2023 года, но не ранее дня, следующего за днем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tbl>
      <w:tblPr>
        <w:tblW w:w="9600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2850"/>
        <w:gridCol w:w="1950"/>
      </w:tblGrid>
      <w:tr>
        <w:trPr>
          <w:trHeight w:val="466" w:hRule="atLeast"/>
        </w:trPr>
        <w:tc>
          <w:tcPr>
            <w:tcW w:w="4800" w:type="dxa"/>
            <w:tcBorders/>
          </w:tcPr>
          <w:p>
            <w:pPr>
              <w:pStyle w:val="Normal"/>
              <w:tabs>
                <w:tab w:val="clear" w:pos="708"/>
                <w:tab w:val="right" w:pos="4584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седатель сельского</w:t>
              <w:tab/>
              <w:t xml:space="preserve">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овета депутатов                                                                                   </w:t>
            </w:r>
          </w:p>
        </w:tc>
        <w:tc>
          <w:tcPr>
            <w:tcW w:w="2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С.Н.Байзан</w:t>
            </w:r>
          </w:p>
        </w:tc>
      </w:tr>
      <w:tr>
        <w:trPr>
          <w:trHeight w:val="466" w:hRule="atLeast"/>
        </w:trPr>
        <w:tc>
          <w:tcPr>
            <w:tcW w:w="4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48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Восточенского сельсовета                                    </w:t>
            </w:r>
          </w:p>
        </w:tc>
        <w:tc>
          <w:tcPr>
            <w:tcW w:w="2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.И.Поленок</w:t>
            </w:r>
          </w:p>
        </w:tc>
      </w:tr>
    </w:tbl>
    <w:p>
      <w:pPr>
        <w:pStyle w:val="Normal"/>
        <w:spacing w:lineRule="auto" w:line="240" w:before="0" w:after="0"/>
        <w:ind w:left="11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7265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65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14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960"/>
        <w:gridCol w:w="5068"/>
        <w:gridCol w:w="1480"/>
        <w:gridCol w:w="1620"/>
        <w:gridCol w:w="2600"/>
      </w:tblGrid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  <w:bookmarkStart w:id="0" w:name="RANGE!A1%3AF20"/>
            <w:bookmarkStart w:id="1" w:name="RANGE!A1%3AF20"/>
            <w:bookmarkEnd w:id="1"/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0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0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700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  решению Восточенского сельского Совета депутатов от 22.12.2022г № 33-80-р</w:t>
            </w:r>
          </w:p>
        </w:tc>
      </w:tr>
      <w:tr>
        <w:trPr>
          <w:trHeight w:val="34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0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7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0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"О бюджете муниципального образования Восточенский сельсовет на 2023 год и плановый период 2024-2025 годов"</w:t>
            </w:r>
          </w:p>
        </w:tc>
      </w:tr>
      <w:tr>
        <w:trPr>
          <w:trHeight w:val="645" w:hRule="atLeast"/>
        </w:trPr>
        <w:tc>
          <w:tcPr>
            <w:tcW w:w="1468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муниципального образования Восточенский сельсовет в 2023 году и плановом периоде 2024-2025 годов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0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0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(рублей)</w:t>
            </w:r>
          </w:p>
        </w:tc>
      </w:tr>
      <w:tr>
        <w:trPr>
          <w:trHeight w:val="345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троки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5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96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 01 05 00 00 00 0000 000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 01 05 00 00 00 0000 500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 01 05 02 00 00 0000 500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 01 05 02 01 00 0000 510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 01 05 02 01 02 0000 510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 01 05 00 00 00 0000 600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 01 05 02 00 00 0000 600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 01 05 02 01 00 0000 610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 01 05 02 01 02 0000 610</w:t>
            </w:r>
          </w:p>
        </w:tc>
        <w:tc>
          <w:tcPr>
            <w:tcW w:w="5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8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11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08"/>
        <w:gridCol w:w="499"/>
        <w:gridCol w:w="499"/>
        <w:gridCol w:w="499"/>
        <w:gridCol w:w="608"/>
        <w:gridCol w:w="499"/>
        <w:gridCol w:w="740"/>
        <w:gridCol w:w="609"/>
        <w:gridCol w:w="5405"/>
        <w:gridCol w:w="1463"/>
        <w:gridCol w:w="1596"/>
        <w:gridCol w:w="1886"/>
      </w:tblGrid>
      <w:tr>
        <w:trPr>
          <w:trHeight w:val="31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риложение 2</w:t>
            </w:r>
          </w:p>
        </w:tc>
      </w:tr>
      <w:tr>
        <w:trPr>
          <w:trHeight w:val="31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45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 решению Восточенского сельского Совета депутатов от 22.12.2022г.   № 33-80-р</w:t>
            </w:r>
          </w:p>
        </w:tc>
      </w:tr>
      <w:tr>
        <w:trPr>
          <w:trHeight w:val="28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4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4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"О бюджете муниципального образования Восточенский сельсовет на 2023 год и плановый период 2024-2025 годов"</w:t>
            </w:r>
          </w:p>
        </w:tc>
      </w:tr>
      <w:tr>
        <w:trPr>
          <w:trHeight w:val="315" w:hRule="atLeast"/>
        </w:trPr>
        <w:tc>
          <w:tcPr>
            <w:tcW w:w="1541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Доходы бюджета муниципального образования Восточенский сельсовет на 2023-2025 года</w:t>
            </w:r>
          </w:p>
        </w:tc>
      </w:tr>
      <w:tr>
        <w:trPr>
          <w:trHeight w:val="28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(рублей)</w:t>
            </w:r>
          </w:p>
        </w:tc>
      </w:tr>
      <w:tr>
        <w:trPr>
          <w:trHeight w:val="30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троки</w:t>
            </w:r>
          </w:p>
        </w:tc>
        <w:tc>
          <w:tcPr>
            <w:tcW w:w="45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д классификации доходов бюджета</w:t>
            </w:r>
          </w:p>
        </w:tc>
        <w:tc>
          <w:tcPr>
            <w:tcW w:w="5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кода классификации доходов бюджет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Доходы </w:t>
              <w:br/>
              <w:t>местного</w:t>
              <w:br/>
              <w:t xml:space="preserve">бюджета </w:t>
              <w:br/>
              <w:t>2023 год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Доходы </w:t>
              <w:br/>
              <w:t>местного</w:t>
              <w:br/>
              <w:t xml:space="preserve">бюджета </w:t>
              <w:br/>
              <w:t>2024 года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Доходы </w:t>
              <w:br/>
              <w:t>местного</w:t>
              <w:br/>
              <w:t xml:space="preserve">бюджета </w:t>
              <w:br/>
              <w:t>2025 года</w:t>
            </w:r>
          </w:p>
        </w:tc>
      </w:tr>
      <w:tr>
        <w:trPr>
          <w:trHeight w:val="306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д главного администратора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д группы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д подгруппы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д статьи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д подстатьи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д элемен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д группы подвида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д аналитической группы подвида</w:t>
            </w:r>
          </w:p>
        </w:tc>
        <w:tc>
          <w:tcPr>
            <w:tcW w:w="5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4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508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81000,00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12600,00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67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85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300,00</w:t>
            </w:r>
          </w:p>
        </w:tc>
      </w:tr>
      <w:tr>
        <w:trPr>
          <w:trHeight w:val="39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67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85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300,00</w:t>
            </w:r>
          </w:p>
        </w:tc>
      </w:tr>
      <w:tr>
        <w:trPr>
          <w:trHeight w:val="127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 в отношении которых исчисление и уплата налога осуществляется в соответственно со статьями 227, 227.1 и 228 Налогового кодекса Российской Федерации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7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85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300,00</w:t>
            </w:r>
          </w:p>
        </w:tc>
      </w:tr>
      <w:tr>
        <w:trPr>
          <w:trHeight w:val="69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555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704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86200,00</w:t>
            </w:r>
          </w:p>
        </w:tc>
      </w:tr>
      <w:tr>
        <w:trPr>
          <w:trHeight w:val="67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555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704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86200,00</w:t>
            </w:r>
          </w:p>
        </w:tc>
      </w:tr>
      <w:tr>
        <w:trPr>
          <w:trHeight w:val="141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11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9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6900,00</w:t>
            </w:r>
          </w:p>
        </w:tc>
      </w:tr>
      <w:tr>
        <w:trPr>
          <w:trHeight w:val="172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00,00</w:t>
            </w:r>
          </w:p>
        </w:tc>
      </w:tr>
      <w:tr>
        <w:trPr>
          <w:trHeight w:val="133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96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74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5300,00</w:t>
            </w:r>
          </w:p>
        </w:tc>
      </w:tr>
      <w:tr>
        <w:trPr>
          <w:trHeight w:val="136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6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16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169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16900,00</w:t>
            </w:r>
          </w:p>
        </w:tc>
      </w:tr>
      <w:tr>
        <w:trPr>
          <w:trHeight w:val="34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5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66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7400,00</w:t>
            </w:r>
          </w:p>
        </w:tc>
      </w:tr>
      <w:tr>
        <w:trPr>
          <w:trHeight w:val="34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Единый сельскохозяйственный налог 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5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66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7400,00</w:t>
            </w:r>
          </w:p>
        </w:tc>
      </w:tr>
      <w:tr>
        <w:trPr>
          <w:trHeight w:val="372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Единый сельскохозяйственный налог 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5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66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7400,00</w:t>
            </w:r>
          </w:p>
        </w:tc>
      </w:tr>
      <w:tr>
        <w:trPr>
          <w:trHeight w:val="34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18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93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40400,00</w:t>
            </w:r>
          </w:p>
        </w:tc>
      </w:tr>
      <w:tr>
        <w:trPr>
          <w:trHeight w:val="34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46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52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6200,00</w:t>
            </w:r>
          </w:p>
        </w:tc>
      </w:tr>
      <w:tr>
        <w:trPr>
          <w:trHeight w:val="69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Налог на имущество физических лиц взимаемый по ставкам, применяемым к объектам налогообложения, расположенных в границах сельских поселений   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46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52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6200,00</w:t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342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441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4200,00</w:t>
            </w:r>
          </w:p>
        </w:tc>
      </w:tr>
      <w:tr>
        <w:trPr>
          <w:trHeight w:val="338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емельный налог с огранизаций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5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5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5000,00</w:t>
            </w:r>
          </w:p>
        </w:tc>
      </w:tr>
      <w:tr>
        <w:trPr>
          <w:trHeight w:val="67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5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5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5000,00</w:t>
            </w:r>
          </w:p>
        </w:tc>
      </w:tr>
      <w:tr>
        <w:trPr>
          <w:trHeight w:val="33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емельный налог с физических лиц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292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391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49200,00</w:t>
            </w:r>
          </w:p>
        </w:tc>
      </w:tr>
      <w:tr>
        <w:trPr>
          <w:trHeight w:val="66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292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391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49200,00</w:t>
            </w:r>
          </w:p>
        </w:tc>
      </w:tr>
      <w:tr>
        <w:trPr>
          <w:trHeight w:val="34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102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сударственная пошлина за совершение нотариальных  действий (за исключением действий, совершаемых консульскими учреждениями Росийской Федерации)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130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54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5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ЛОГ ОТ СДАЧИ В АРЕНДУ ИМУЩЕСТВА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 3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 7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 100,00</w:t>
            </w:r>
          </w:p>
        </w:tc>
      </w:tr>
      <w:tr>
        <w:trPr>
          <w:trHeight w:val="174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 3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 7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 100,00</w:t>
            </w:r>
          </w:p>
        </w:tc>
      </w:tr>
      <w:tr>
        <w:trPr>
          <w:trHeight w:val="109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 3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 7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 100,00</w:t>
            </w:r>
          </w:p>
        </w:tc>
      </w:tr>
      <w:tr>
        <w:trPr>
          <w:trHeight w:val="66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9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12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2400,00</w:t>
            </w:r>
          </w:p>
        </w:tc>
      </w:tr>
      <w:tr>
        <w:trPr>
          <w:trHeight w:val="36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9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12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2400,00</w:t>
            </w:r>
          </w:p>
        </w:tc>
      </w:tr>
      <w:tr>
        <w:trPr>
          <w:trHeight w:val="34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9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12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2400,00</w:t>
            </w:r>
          </w:p>
        </w:tc>
      </w:tr>
      <w:tr>
        <w:trPr>
          <w:trHeight w:val="69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9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12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2400,00</w:t>
            </w:r>
          </w:p>
        </w:tc>
      </w:tr>
      <w:tr>
        <w:trPr>
          <w:trHeight w:val="69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9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100,00</w:t>
            </w:r>
          </w:p>
        </w:tc>
      </w:tr>
      <w:tr>
        <w:trPr>
          <w:trHeight w:val="141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9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100,00</w:t>
            </w:r>
          </w:p>
        </w:tc>
      </w:tr>
      <w:tr>
        <w:trPr>
          <w:trHeight w:val="52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3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700,00</w:t>
            </w:r>
          </w:p>
        </w:tc>
      </w:tr>
      <w:tr>
        <w:trPr>
          <w:trHeight w:val="43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редства самооблажения граждан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3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700,00</w:t>
            </w:r>
          </w:p>
        </w:tc>
      </w:tr>
      <w:tr>
        <w:trPr>
          <w:trHeight w:val="43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редства самооблажения граждан, зачисляемые в бюджеты сельских поселений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3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700,00</w:t>
            </w:r>
          </w:p>
        </w:tc>
      </w:tr>
      <w:tr>
        <w:trPr>
          <w:trHeight w:val="37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9214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945172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081327,00</w:t>
            </w:r>
          </w:p>
        </w:tc>
      </w:tr>
      <w:tr>
        <w:trPr>
          <w:trHeight w:val="67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9214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945172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081327,00</w:t>
            </w:r>
          </w:p>
        </w:tc>
      </w:tr>
      <w:tr>
        <w:trPr>
          <w:trHeight w:val="383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1289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002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00200,00</w:t>
            </w:r>
          </w:p>
        </w:tc>
      </w:tr>
      <w:tr>
        <w:trPr>
          <w:trHeight w:val="67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5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436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9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900,00</w:t>
            </w:r>
          </w:p>
        </w:tc>
      </w:tr>
      <w:tr>
        <w:trPr>
          <w:trHeight w:val="66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436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9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900,00</w:t>
            </w:r>
          </w:p>
        </w:tc>
      </w:tr>
      <w:tr>
        <w:trPr>
          <w:trHeight w:val="103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6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тации бюджетам сельских поселений (на реализацию государственных полномочий по расчету и предоставлению дотаций на выравнивание бюджетной обеспеченности поселений)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436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9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900,00</w:t>
            </w:r>
          </w:p>
        </w:tc>
      </w:tr>
      <w:tr>
        <w:trPr>
          <w:trHeight w:val="72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9853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9853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985300,00</w:t>
            </w:r>
          </w:p>
        </w:tc>
      </w:tr>
      <w:tr>
        <w:trPr>
          <w:trHeight w:val="72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9853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9853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985300,00</w:t>
            </w:r>
          </w:p>
        </w:tc>
      </w:tr>
      <w:tr>
        <w:trPr>
          <w:trHeight w:val="99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71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тации бюджетам сельских поселений на выравнивание бюджетной обеспеченности (на создание условий для эффективного и ответственного управления муниципальными финансами, повышения устойчивости бюджета)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9853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9853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985300,00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ВЕНЦИИ БЮДЖЕТАМ  БЮДЖЕТНОЙ СИСТЕМЫ РОССИЙСКОЙ ФЕДЕРАЦИИ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62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13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400,00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4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4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400,00</w:t>
            </w:r>
          </w:p>
        </w:tc>
      </w:tr>
      <w:tr>
        <w:trPr>
          <w:trHeight w:val="72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4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4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400,00</w:t>
            </w:r>
          </w:p>
        </w:tc>
      </w:tr>
      <w:tr>
        <w:trPr>
          <w:trHeight w:val="132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51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Субвенции бюджетам муниципальных образований на выполнение государственных полномочий (по созданию и обеспечению деятельности административных комиссий) 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4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4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400,00</w:t>
            </w:r>
          </w:p>
        </w:tc>
      </w:tr>
      <w:tr>
        <w:trPr>
          <w:trHeight w:val="66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венции бюджетам  на осуществление первичного воинского учета  органами местного самоуправления поселений, муниципальных и городских округов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0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59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08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59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5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Иные межбюджетные трансферты 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663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663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66300,00</w:t>
            </w:r>
          </w:p>
        </w:tc>
      </w:tr>
      <w:tr>
        <w:trPr>
          <w:trHeight w:val="72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чие межбюджетные трансферты передаваемые бюджетам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663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663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66300,00</w:t>
            </w:r>
          </w:p>
        </w:tc>
      </w:tr>
      <w:tr>
        <w:trPr>
          <w:trHeight w:val="72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чие дотации межбюджетные трансферты передаваемые бюджетам сельских поселений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663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663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66300,00</w:t>
            </w:r>
          </w:p>
        </w:tc>
      </w:tr>
      <w:tr>
        <w:trPr>
          <w:trHeight w:val="72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2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чие межбюджетные трансферы, передаваемые бюджетам сельских поселений (на поддержку мер по обеспечению сбалансированности бюджетов)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663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663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66300,00</w:t>
            </w:r>
          </w:p>
        </w:tc>
      </w:tr>
      <w:tr>
        <w:trPr>
          <w:trHeight w:val="72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7372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9427,00</w:t>
            </w:r>
          </w:p>
        </w:tc>
      </w:tr>
      <w:tr>
        <w:trPr>
          <w:trHeight w:val="72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7372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9427,00</w:t>
            </w:r>
          </w:p>
        </w:tc>
      </w:tr>
      <w:tr>
        <w:trPr>
          <w:trHeight w:val="5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7372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9427,00</w:t>
            </w:r>
          </w:p>
        </w:tc>
      </w:tr>
      <w:tr>
        <w:trPr>
          <w:trHeight w:val="375" w:hRule="atLeast"/>
        </w:trPr>
        <w:tc>
          <w:tcPr>
            <w:tcW w:w="10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722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26172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193927,00</w:t>
            </w:r>
          </w:p>
        </w:tc>
      </w:tr>
    </w:tbl>
    <w:p>
      <w:pPr>
        <w:sectPr>
          <w:type w:val="nextPage"/>
          <w:pgSz w:orient="landscape" w:w="16838" w:h="11906"/>
          <w:pgMar w:left="719" w:right="709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1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3322"/>
        <w:gridCol w:w="1369"/>
        <w:gridCol w:w="944"/>
        <w:gridCol w:w="944"/>
        <w:gridCol w:w="1854"/>
      </w:tblGrid>
      <w:tr>
        <w:trPr>
          <w:trHeight w:val="315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риложение 3</w:t>
            </w:r>
          </w:p>
        </w:tc>
      </w:tr>
      <w:tr>
        <w:trPr>
          <w:trHeight w:val="315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 решению Восточенского сельского Совета депутатов от 22.12.2022г. № 33-80-р</w:t>
            </w:r>
          </w:p>
        </w:tc>
      </w:tr>
      <w:tr>
        <w:trPr>
          <w:trHeight w:val="210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"О бюджете муниципального образования Восточенский сельсовет на 2023 год и плановый период 2024-2025 годов"</w:t>
            </w:r>
          </w:p>
        </w:tc>
      </w:tr>
      <w:tr>
        <w:trPr>
          <w:trHeight w:val="315" w:hRule="atLeast"/>
        </w:trPr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по разделам и </w:t>
              <w:br/>
              <w:t>подразделам бюджетной классификации расходов бюджета муниципального образования Восточенский сельсовет на 2023 год и плановый период 2024-2025 годов</w:t>
            </w:r>
          </w:p>
        </w:tc>
      </w:tr>
      <w:tr>
        <w:trPr>
          <w:trHeight w:val="315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(рублей)</w:t>
            </w:r>
          </w:p>
        </w:tc>
      </w:tr>
      <w:tr>
        <w:trPr>
          <w:trHeight w:val="94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троки</w:t>
            </w:r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показателя бюджетной классификации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дел-подраздел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мма на 2023 год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мма на 2024 год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мма на 2025 год</w:t>
            </w:r>
          </w:p>
        </w:tc>
      </w:tr>
      <w:tr>
        <w:trPr>
          <w:trHeight w:val="315" w:hRule="atLeast"/>
        </w:trPr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 110 684,17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 691 500,00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 707 300,00</w:t>
            </w:r>
          </w:p>
        </w:tc>
      </w:tr>
      <w:tr>
        <w:trPr>
          <w:trHeight w:val="1275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020 834,6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020 834,6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020 834,66</w:t>
            </w:r>
          </w:p>
        </w:tc>
      </w:tr>
      <w:tr>
        <w:trPr>
          <w:trHeight w:val="1590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 075 684,6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5 610 665,34  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 626 465,34</w:t>
            </w:r>
          </w:p>
        </w:tc>
      </w:tr>
      <w:tr>
        <w:trPr>
          <w:trHeight w:val="540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004 164,8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050 000,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050 000,00</w:t>
            </w:r>
          </w:p>
        </w:tc>
      </w:tr>
      <w:tr>
        <w:trPr>
          <w:trHeight w:val="450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0 8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5 900,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0 8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5 900,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28 9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70 400,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86 200,00</w:t>
            </w:r>
          </w:p>
        </w:tc>
      </w:tr>
      <w:tr>
        <w:trPr>
          <w:trHeight w:val="405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28 9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70 400,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86 200,00</w:t>
            </w:r>
          </w:p>
        </w:tc>
      </w:tr>
      <w:tr>
        <w:trPr>
          <w:trHeight w:val="645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91 0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691 000,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691 000,00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91 0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691 000,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691 000,00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 402 51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Культура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 402 51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8 0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8 0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0 305,8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70 305,83  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3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7 372,00</w:t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9 427,00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 972 200,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 026 172,00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 193 927,0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1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4745"/>
        <w:gridCol w:w="1387"/>
        <w:gridCol w:w="1392"/>
        <w:gridCol w:w="1529"/>
        <w:gridCol w:w="1241"/>
        <w:gridCol w:w="960"/>
        <w:gridCol w:w="1332"/>
        <w:gridCol w:w="1886"/>
      </w:tblGrid>
      <w:tr>
        <w:trPr>
          <w:trHeight w:val="31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  <w:bookmarkStart w:id="2" w:name="RANGE!A1%3AI140"/>
            <w:bookmarkStart w:id="3" w:name="RANGE!A1%3AI10"/>
            <w:bookmarkStart w:id="4" w:name="RANGE!A1%3AI140"/>
            <w:bookmarkStart w:id="5" w:name="RANGE!A1%3AI10"/>
            <w:bookmarkEnd w:id="4"/>
            <w:bookmarkEnd w:id="5"/>
          </w:p>
        </w:tc>
        <w:tc>
          <w:tcPr>
            <w:tcW w:w="4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Приложение 4 </w:t>
            </w:r>
          </w:p>
        </w:tc>
      </w:tr>
      <w:tr>
        <w:trPr>
          <w:trHeight w:val="25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419" w:type="dxa"/>
            <w:gridSpan w:val="4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 решению Восточенского сельского Совета депутатов от 22.12.2022г. № 33-80-р</w:t>
            </w:r>
          </w:p>
        </w:tc>
      </w:tr>
      <w:tr>
        <w:trPr>
          <w:trHeight w:val="36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41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419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"О бюджете муниципального образования Восточенский сельсовет на 2023 год и плановый период 2024-2025 годов"</w:t>
            </w:r>
          </w:p>
        </w:tc>
      </w:tr>
      <w:tr>
        <w:trPr>
          <w:trHeight w:val="315" w:hRule="atLeast"/>
        </w:trPr>
        <w:tc>
          <w:tcPr>
            <w:tcW w:w="1541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Ведомственная структура расходов  бюджета муниципального образования Восточенский сельсовет</w:t>
            </w:r>
          </w:p>
        </w:tc>
      </w:tr>
      <w:tr>
        <w:trPr>
          <w:trHeight w:val="315" w:hRule="atLeast"/>
        </w:trPr>
        <w:tc>
          <w:tcPr>
            <w:tcW w:w="1541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на 2023 год и плановый период 2024-2025 годов</w:t>
            </w:r>
          </w:p>
        </w:tc>
      </w:tr>
      <w:tr>
        <w:trPr>
          <w:trHeight w:val="31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(рублей)</w:t>
            </w:r>
          </w:p>
        </w:tc>
      </w:tr>
      <w:tr>
        <w:trPr>
          <w:trHeight w:val="94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троки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д ведомства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дел-подраздел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мма на 2023 год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мма на 2024 год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мма на          2025 год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Администрация Восточенского сельсовета 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9 972 200,00  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0 026 172,00  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0 193 927,00  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6 110 684,17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7 691 5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7 707 300,00   </w:t>
            </w:r>
          </w:p>
        </w:tc>
      </w:tr>
      <w:tr>
        <w:trPr>
          <w:trHeight w:val="6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муниципального  субъекта Российской Федерации и муниципального образ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020 834,66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020 834,66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020 834,66   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0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020 834,66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020 834,66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020 834,66   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расходы администрации Восточенкого сельсов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020 834,66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020 834,66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020 834,66   </w:t>
            </w:r>
          </w:p>
        </w:tc>
      </w:tr>
      <w:tr>
        <w:trPr>
          <w:trHeight w:val="4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ункционирование администрации Восточенского сельсов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020 834,66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020 834,66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020 834,66   </w:t>
            </w:r>
          </w:p>
        </w:tc>
      </w:tr>
      <w:tr>
        <w:trPr>
          <w:trHeight w:val="75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Восточенского сельсов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002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020 834,66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020 834,66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020 834,66   </w:t>
            </w:r>
          </w:p>
        </w:tc>
      </w:tr>
      <w:tr>
        <w:trPr>
          <w:trHeight w:val="10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002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020 834,66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020 834,66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020 834,66   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002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020 834,66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020 834,66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020 834,66   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Функционирование местных администраций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 075 684,66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5 610 665,34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5 626 465,34   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0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 075 684,66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5 610 665,34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5 626 465,34   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расходы администрации Восточенкого сельсов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 075 684,66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5 610 665,34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5 626 465,34   </w:t>
            </w:r>
          </w:p>
        </w:tc>
      </w:tr>
      <w:tr>
        <w:trPr>
          <w:trHeight w:val="52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администрации Восточенского сельсов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 075 684,66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5 610 665,34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5 626 465,34   </w:t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униципальной власти в рамках непрограммных расходов администрации Восточенского сельсов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0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 075 684,66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5 610 665,34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5 626 465,34   </w:t>
            </w:r>
          </w:p>
        </w:tc>
      </w:tr>
      <w:tr>
        <w:trPr>
          <w:trHeight w:val="10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0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3 244 382,27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3 244 382,27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3 244 382,27   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0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 244 382,2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 244 382,27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 244 382,27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0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811 302,39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 346 283,07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 362 083,07   </w:t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0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811 302,39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 346 283,07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 362 083,07   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0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0 0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0 0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0 000,00   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0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0 0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0 0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0 000,00   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0 0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0 0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0 000,00   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0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0 0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0 0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0 000,00   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расходы администрации Восточенкого сельсов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0 0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0 0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0 000,00   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ункционирование администрации Восточенского сельсов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0 0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0 0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0 000,00   </w:t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зервные фонды администрации Восточенского сельсовета в рамках непрограммных расходов администрации Восточенского сельсов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0 0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0 0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0 000,00   </w:t>
            </w:r>
          </w:p>
        </w:tc>
      </w:tr>
      <w:tr>
        <w:trPr>
          <w:trHeight w:val="3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0 0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0 0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0 000,00   </w:t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0 0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0 0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0 000,00   </w:t>
            </w:r>
          </w:p>
        </w:tc>
      </w:tr>
      <w:tr>
        <w:trPr>
          <w:trHeight w:val="3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004 164,85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050 0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050 000,00   </w:t>
            </w:r>
          </w:p>
        </w:tc>
      </w:tr>
      <w:tr>
        <w:trPr>
          <w:trHeight w:val="3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0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004 164,85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050 0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050 000,00   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расходы администрации Восточенкого сельсов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004 164,85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050 0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050 000,00   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ункционирование администрации Восточенского сельсов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004 164,85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050 0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050 000,00   </w:t>
            </w:r>
          </w:p>
        </w:tc>
      </w:tr>
      <w:tr>
        <w:trPr>
          <w:trHeight w:val="9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бюджета муниципального образования на выполнение государственных полномочий по созданию и обеспечению деятельности административных комиссий в рамках непрограммных  расходов  администрации Восточенского сельсов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751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5 4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5 4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5 400,00   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751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5 4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5 4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5 400,00   </w:t>
            </w:r>
          </w:p>
        </w:tc>
      </w:tr>
      <w:tr>
        <w:trPr>
          <w:trHeight w:val="6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751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5 4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5 4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5 400,00   </w:t>
            </w:r>
          </w:p>
        </w:tc>
      </w:tr>
      <w:tr>
        <w:trPr>
          <w:trHeight w:val="75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Обеспечение деятельности (оказания услуг) подведомственных учреждений в рамках непрограммных расходов администрации Восточенского сельсовета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811 664,85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811 664,85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811 664,85   </w:t>
            </w:r>
          </w:p>
        </w:tc>
      </w:tr>
      <w:tr>
        <w:trPr>
          <w:trHeight w:val="10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811 664,85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811 664,85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811 664,85   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811 664,85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811 664,85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811 664,85   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00 0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45 835,15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45 835,15   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00 0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45 835,15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45 835,15   </w:t>
            </w:r>
          </w:p>
        </w:tc>
      </w:tr>
      <w:tr>
        <w:trPr>
          <w:trHeight w:val="9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ременное трудоустройство незанятых инвалидов, матерей одиночек, военнослужащих, испытывающих трудности в поиске работы в рамках непрограммных расходов администрации Восточенского сельсов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3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1 0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1 0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1 000,00   </w:t>
            </w:r>
          </w:p>
        </w:tc>
      </w:tr>
      <w:tr>
        <w:trPr>
          <w:trHeight w:val="9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3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1 0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1 0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1 000,00   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3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1 0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1 0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1 000,00   </w:t>
            </w:r>
          </w:p>
        </w:tc>
      </w:tr>
      <w:tr>
        <w:trPr>
          <w:trHeight w:val="7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ременное трудоустройство безработных  граждан, испытывающих трудности в поиске работы, в рамках непрограммных расходов администрации Восточенского сельсов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7 5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7 5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7 500,00   </w:t>
            </w:r>
          </w:p>
        </w:tc>
      </w:tr>
      <w:tr>
        <w:trPr>
          <w:trHeight w:val="9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7 5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7 5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7 500,00   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7 5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7 5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7 500,00   </w:t>
            </w:r>
          </w:p>
        </w:tc>
      </w:tr>
      <w:tr>
        <w:trPr>
          <w:trHeight w:val="6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рганизация временного трудоустройства несовершеннолетних граждан в возрасте от 14 до 18 лет, в рамках непрограмных расходов администрации Восточенского сельсов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8 6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8 6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8 600,00   </w:t>
            </w:r>
          </w:p>
        </w:tc>
      </w:tr>
      <w:tr>
        <w:trPr>
          <w:trHeight w:val="9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8 6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8 6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8 600,00   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8 6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8 6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8 600,00   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20 8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25 9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20 8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25 9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0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20 8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25 9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расходы администрации Восточенкого сельсов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20 8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25 9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ункционирование администрации Восточенского сельсов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20 8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25 9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администрации Восточенского сельсов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511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20 8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25 9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511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14 587,98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14 587,98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511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14 587,98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14 587,98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511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6 212,02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1 312,02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511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6 212,02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1 312,02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28 9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70 4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86 200,00   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рожное хозяйство (дорожный фонд)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28 9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70 4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86 200,00   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0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28 9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70 4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86 200,00   </w:t>
            </w:r>
          </w:p>
        </w:tc>
      </w:tr>
      <w:tr>
        <w:trPr>
          <w:trHeight w:val="4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расходы администрации Восточенкого сельсов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28 9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70 4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86 200,00   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ункционирование администрации Восточенского сельсов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28 9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70 4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86 200,00   </w:t>
            </w:r>
          </w:p>
        </w:tc>
      </w:tr>
      <w:tr>
        <w:trPr>
          <w:trHeight w:val="6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держание автомобильных дорог в рамках непрограммных расходов администрации Восточенского сельсов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6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28 9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70 4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86 200,00   </w:t>
            </w:r>
          </w:p>
        </w:tc>
      </w:tr>
      <w:tr>
        <w:trPr>
          <w:trHeight w:val="3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6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28 9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70 4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86 200,00   </w:t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6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28 9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70 4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86 200,00   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691 0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691 0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691 000,00   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691 0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691 0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691 000,00   </w:t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ая программа "Улучшение качества жизнедеятельности и комфортных условий на территории Восточенского сельсовета"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691 0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691 0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691 000,00   </w:t>
            </w:r>
          </w:p>
        </w:tc>
      </w:tr>
      <w:tr>
        <w:trPr>
          <w:trHeight w:val="7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рганизация уличного освещения в рамках муниципальной программы "Улучшение качества жизнедеятельности и комфортных условий на территории Восточенского сельсовета"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00815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50 0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50 0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50 000,00   </w:t>
            </w:r>
          </w:p>
        </w:tc>
      </w:tr>
      <w:tr>
        <w:trPr>
          <w:trHeight w:val="54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00815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50 0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50 0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50 000,00   </w:t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00815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50 0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50 0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50 000,00   </w:t>
            </w:r>
          </w:p>
        </w:tc>
      </w:tr>
      <w:tr>
        <w:trPr>
          <w:trHeight w:val="10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роприятия по уничтожению конопли на территории сельсовета в рамках программы "Улучшение качества жизнедеятельности и комфортных условий на территории администрации Восточенского сельсовета"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200815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50 0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50 0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50 000,00   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200815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50 0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50 0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50 000,00   </w:t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200815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50 0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50 0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50 000,00   </w:t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чие мероприятия  в рамках муниципальной программы "Улучшение качества жизнедеятельности и комфортных условий на территории Восточенского сельсовета"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3008153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91 0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191 0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191 000,00   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3008153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91 0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191 0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191 000,00   </w:t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3008153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91 0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191 0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191 000,00   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УЛЬТУРА И КИНЕМАТОГРАФ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 402 51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КУЛЬТУРА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 402 51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0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 402 51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расходы администрации Восточенского сельсов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 402 51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ункционирование администрации Восточенского сельсов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 402 51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иных межбюджетных трансфертов на осуществление переданных полномочий муниципальному району по организации досуга и обеспечения жителей поселения услугами организаций культуры  в рамках непрограммных расходов администрации Восточенского сельсов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9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 402 51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9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 402 51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9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 402 51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8 0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8 0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0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8 0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расходы администрации Восточенкого сельсов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8 0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ункционирование администрации Восточенкого сельсов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8 0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иных межбюджетных трансфертов на осуществление переданных полномочий муниципальному району по назначению и выплате пенсий за выслугу лет муниципальным служащим, депутатам, членам выборного органа местного самоуправления, выборным должностным лицам местного самоуправления  в рамках непрограммных расходов администрации Восточенского сельсов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93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8 0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93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8 0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93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8 0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70 305,83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70 305,83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0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70 305,83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расходы администрации Восточенкого сельсов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70 305,83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ункционирование администрации Восточенкого сельсов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70 305,83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09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иных межбюджетных трансфертов на осуществление переданных полномочий муниципальному району в рамках непрограммных расходов администрации Восточенского сельсов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9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70 305,83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9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70 305,83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9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0 305,8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7372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509 427,00   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9 972 200,00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0 026 172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0 193 927,00   </w:t>
            </w:r>
          </w:p>
        </w:tc>
      </w:tr>
    </w:tbl>
    <w:p>
      <w:pPr>
        <w:pStyle w:val="Normal"/>
        <w:spacing w:lineRule="auto" w:line="240" w:before="0" w:after="0"/>
        <w:ind w:left="11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5458"/>
        <w:gridCol w:w="1569"/>
        <w:gridCol w:w="1240"/>
        <w:gridCol w:w="1392"/>
        <w:gridCol w:w="1463"/>
        <w:gridCol w:w="1464"/>
        <w:gridCol w:w="1886"/>
      </w:tblGrid>
      <w:tr>
        <w:trPr>
          <w:trHeight w:val="28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445" w:type="dxa"/>
            <w:gridSpan w:val="5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 решению Восточенского сельского Совета депутатов от 22.12.2022 № 33-80-р</w:t>
            </w:r>
          </w:p>
        </w:tc>
      </w:tr>
      <w:tr>
        <w:trPr>
          <w:trHeight w:val="30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44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44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"О бюджете муниципального образования Восточенский сельсовет на 2023 год и плановый период 2024-2025 годов"</w:t>
            </w:r>
          </w:p>
        </w:tc>
      </w:tr>
      <w:tr>
        <w:trPr>
          <w:trHeight w:val="383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5410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аспределение бюджетных ассигнований по целевым статьям (муниципальным программам Восточен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 муниципального образования Восточенский сельсовет на 2023 год и плановый период 2024-2025 годов</w:t>
            </w:r>
          </w:p>
        </w:tc>
      </w:tr>
      <w:tr>
        <w:trPr>
          <w:trHeight w:val="30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(рублей)</w:t>
            </w:r>
          </w:p>
        </w:tc>
      </w:tr>
      <w:tr>
        <w:trPr>
          <w:trHeight w:val="60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троки</w:t>
            </w:r>
          </w:p>
        </w:tc>
        <w:tc>
          <w:tcPr>
            <w:tcW w:w="5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дел, подраздел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мма на          2023 год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мма на          2024 год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мма на          2025 год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ая программа "Улучшение качества жизнедеятельности и комфортных условий на территории  Восточенского сельсовета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691 000,00  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691 000,00  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691 000,00  </w:t>
            </w:r>
          </w:p>
        </w:tc>
      </w:tr>
      <w:tr>
        <w:trPr>
          <w:trHeight w:val="9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рганизация уличного освещения в рамках программы ""Улучшение качества жизнедеятельности и комфортных условий на территории администрации Восточенского сельсовета"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0081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50 000,00 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50 000,00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50 000,00  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0081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50 000,00 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50 000,00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50 000,00  </w:t>
            </w:r>
          </w:p>
        </w:tc>
      </w:tr>
      <w:tr>
        <w:trPr>
          <w:trHeight w:val="3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0081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50 000,00 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50 000,00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50 000,00  </w:t>
            </w:r>
          </w:p>
        </w:tc>
      </w:tr>
      <w:tr>
        <w:trPr>
          <w:trHeight w:val="3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0081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50 000,00 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50 000,00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50 000,00  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0081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50 000,00  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50 000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50 000,00   </w:t>
            </w:r>
          </w:p>
        </w:tc>
      </w:tr>
      <w:tr>
        <w:trPr>
          <w:trHeight w:val="9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роприятия по  уничтожению конопли на территории сельсовета в рамках программы "Улучшение качества жизнедеятельности и комфортных условий на территории администрации Восточенского сельсовета"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200815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50 000,00 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50 000,00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50 000,00  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200815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0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000,00</w:t>
            </w:r>
          </w:p>
        </w:tc>
      </w:tr>
      <w:tr>
        <w:trPr>
          <w:trHeight w:val="46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200815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50 000,00 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50 000,00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50 000,00  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200815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50 000,00 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50 000,00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50 000,00  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200815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50 000,00 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50 000,00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50 000,00  </w:t>
            </w:r>
          </w:p>
        </w:tc>
      </w:tr>
      <w:tr>
        <w:trPr>
          <w:trHeight w:val="76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чие мероприятия  в рамках программы "Улучшение качества жизнедеятельности и комфортных условий на территории администрации Восточенского сельсовета"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30081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91 000,00 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191 000,00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191 000,00  </w:t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30081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910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91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91000,00</w:t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30081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91 000,00 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191 000,00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191 000,00  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30081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91 000,00 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191 000,00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191 000,00  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30081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91 000,00 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191 000,00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191 000,00  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ные расход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0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6 231 484,17 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7 817 400,00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7 707 300,00  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ные расходы администрации Восточенского сельсовет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6 231 484,17 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7 817 400,00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7 707 300,00  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ункционирование администрации Восточенского сельсовет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6 231 484,17 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7 817 400,00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7 707 300,00  </w:t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униципальной власти в рамках непрограммных расходов администрации Восточенского сельсовет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002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020 834,66 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020 834,66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020 834,66  </w:t>
            </w:r>
          </w:p>
        </w:tc>
      </w:tr>
      <w:tr>
        <w:trPr>
          <w:trHeight w:val="9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002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020 834,66 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020 834,66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020 834,66  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002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020 834,66 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020 834,66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020 834,66  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щегосударственные расход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002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020 834,66 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020 834,66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020 834,66  </w:t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ункционирование высшего должностного лица муниципального  субъекта Российской Федерации и муниципального образования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002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020 834,66 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020 834,66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 020 834,66  </w:t>
            </w:r>
          </w:p>
        </w:tc>
      </w:tr>
      <w:tr>
        <w:trPr>
          <w:trHeight w:val="6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униципальной власти в рамках непрограммных расходов администрации Восточенского сельсовет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0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 075 684,66 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5 610 665,34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5 626 465,34  </w:t>
            </w:r>
          </w:p>
        </w:tc>
      </w:tr>
      <w:tr>
        <w:trPr>
          <w:trHeight w:val="9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0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3 244 382,27 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3 244 382,27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3 244 382,27  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0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3 244 382,27 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3 244 382,27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3 244 382,27  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щегосударственные расход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0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3 244 382,27 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3 244 382,27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3 244 382,27  </w:t>
            </w:r>
          </w:p>
        </w:tc>
      </w:tr>
      <w:tr>
        <w:trPr>
          <w:trHeight w:val="9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0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 244 382,27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 244 382,27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 244 382,27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0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811 302,39 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 346 283,07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 362 083,07  </w:t>
            </w:r>
          </w:p>
        </w:tc>
      </w:tr>
      <w:tr>
        <w:trPr>
          <w:trHeight w:val="6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0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811 302,39 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 346 283,07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 362 083,07  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щегосударственные расход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0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811 302,39 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 346 283,07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 362 083,07  </w:t>
            </w:r>
          </w:p>
        </w:tc>
      </w:tr>
      <w:tr>
        <w:trPr>
          <w:trHeight w:val="9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0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811 302,39  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 346 283,07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 362 083,07   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0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0 000,00 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0 000,00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0 000,00  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0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0 000,00 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0 000,00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0 000,00  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щегосударственные расход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0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0 000,00 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0 000,00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0 000,00  </w:t>
            </w:r>
          </w:p>
        </w:tc>
      </w:tr>
      <w:tr>
        <w:trPr>
          <w:trHeight w:val="9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0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0 000,00 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0 000,00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0 000,00  </w:t>
            </w:r>
          </w:p>
        </w:tc>
      </w:tr>
      <w:tr>
        <w:trPr>
          <w:trHeight w:val="9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администрации Восточенского сельсовет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20 800,00 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25 900,00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0,00  </w:t>
            </w:r>
          </w:p>
        </w:tc>
      </w:tr>
      <w:tr>
        <w:trPr>
          <w:trHeight w:val="9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14 587,98 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14 587,98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0,00  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4587,98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4587,98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0,00  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4587,98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4587,98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0,00  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4587,98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4587,98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0,00  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12,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312,02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0,00  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12,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312,02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0,00  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12,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312,02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0,00  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12,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312,02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0,00  </w:t>
            </w:r>
          </w:p>
        </w:tc>
      </w:tr>
      <w:tr>
        <w:trPr>
          <w:trHeight w:val="9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 расходов  администрации Восточенского сельсовет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75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4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4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400,00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75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4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4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400,00</w:t>
            </w:r>
          </w:p>
        </w:tc>
      </w:tr>
      <w:tr>
        <w:trPr>
          <w:trHeight w:val="7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75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4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4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40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75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4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4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40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75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4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4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400,00</w:t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зервные фонды администрации Восточенского сельсовета в рамках непрограммных расходов администрации Восточенского сельсовет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4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щегосударственные расход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3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Резервные фонды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00,00</w:t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еспечение деятельности (оказания услуг подведомственных учреждений) в рамках непрограммных расходов администрации Восточенского сельсовет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11664,8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11664,8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11664,85</w:t>
            </w:r>
          </w:p>
        </w:tc>
      </w:tr>
      <w:tr>
        <w:trPr>
          <w:trHeight w:val="9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11664,8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11664,8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11664,85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11664,8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11664,8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11664,85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11664,8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11664,8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11664,85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811 664,85  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811 664,85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811 664,85   </w:t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0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5835,1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5835,15</w:t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0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5835,1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5835,15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0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5835,1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5835,15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0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45 835,15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45 835,15   </w:t>
            </w:r>
          </w:p>
        </w:tc>
      </w:tr>
      <w:tr>
        <w:trPr>
          <w:trHeight w:val="9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ременное трудоустройство незанятых инвалидов, матерей одиночек, военнослужащих, испытывающих трудности в поиске работы в рамках непрограммных расходов администрации Восточенского сельсовет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0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000,00</w:t>
            </w:r>
          </w:p>
        </w:tc>
      </w:tr>
      <w:tr>
        <w:trPr>
          <w:trHeight w:val="9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0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00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0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00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0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00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0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000,00</w:t>
            </w:r>
          </w:p>
        </w:tc>
      </w:tr>
      <w:tr>
        <w:trPr>
          <w:trHeight w:val="75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ременное трудоустройство безработных  граждан, испытывающих трудности в поиске работы, в рамках непрограммных расходов администрации Восточенского сельсовет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75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75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7500,00</w:t>
            </w:r>
          </w:p>
        </w:tc>
      </w:tr>
      <w:tr>
        <w:trPr>
          <w:trHeight w:val="9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75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75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750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75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75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750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75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75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750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75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75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7500,00</w:t>
            </w:r>
          </w:p>
        </w:tc>
      </w:tr>
      <w:tr>
        <w:trPr>
          <w:trHeight w:val="7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рганизация временного трудоустройства несовершеннолетних граждан в возрасте от 14 до 18 лет, в рамках непрограмных расходов администрации Восточенского сельсовет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86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86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8600,00</w:t>
            </w:r>
          </w:p>
        </w:tc>
      </w:tr>
      <w:tr>
        <w:trPr>
          <w:trHeight w:val="9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86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86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860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86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86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860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86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86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860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86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86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8600,00</w:t>
            </w:r>
          </w:p>
        </w:tc>
      </w:tr>
      <w:tr>
        <w:trPr>
          <w:trHeight w:val="23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расходы органов местного самоуправления полномочиями на реализацию мероприятий, направленных на повышение безопасности дорожного движения, за счет средств дорожного фонда, в рамках непрограммных расходов Администрации Восточенского сельсовета»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R3106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держание автомобильных дорог в рамках непрограммных расходов администрации Восточенского сельсовет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289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704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86200,0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289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704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86200,0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289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704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8620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bookmarkStart w:id="6" w:name="RANGE!E104"/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00</w:t>
            </w:r>
            <w:bookmarkEnd w:id="6"/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289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704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8620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5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7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289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704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86200,00</w:t>
            </w:r>
          </w:p>
        </w:tc>
      </w:tr>
      <w:tr>
        <w:trPr>
          <w:trHeight w:val="23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я на капитальный ремонт и ремонт автомобильных дорог общего пользования местного значения в рамках непрограммных расходов администрации Восточенского сельсовет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750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иных межбюджетных трансфертов на осуществление переданных полномочий муниципальному району по назначению и выплате пенсий за выслугу лет муниципальным служащим, депутатам, членам выборного органа местного самоуправления, выборным должностным лицам местного самоуправления  в рамках непрограммных расходов администрации Восточенского сельсовет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9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80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0,00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0,00  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9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80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0,00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0,00  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9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80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0,00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0,00  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9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80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0,00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0,00  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9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80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0,00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0,00  </w:t>
            </w:r>
          </w:p>
        </w:tc>
      </w:tr>
      <w:tr>
        <w:trPr>
          <w:trHeight w:val="12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иных межбюджетных трансфертов на осуществление переданных полномочий муниципальному району по созданию досуга и обеспечения жителей поселения услугами организации культуры  в рамках непрограммных расходов администрации Восточенского сельсовет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9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251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0,00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0,00  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9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251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0,00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0,00  </w:t>
            </w:r>
          </w:p>
        </w:tc>
      </w:tr>
      <w:tr>
        <w:trPr>
          <w:trHeight w:val="45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9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251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0,00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0,00  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КУЛЬТУРА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9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251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0,00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0,00  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УЛЬТУРА И КИНЕМАТОГРАФИЯ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9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251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0,00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0,00  </w:t>
            </w:r>
          </w:p>
        </w:tc>
      </w:tr>
      <w:tr>
        <w:trPr>
          <w:trHeight w:val="9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иных межбюджетных трансфертов на осуществление переданных полномочий муниципальному району в рамках непрограммных расходов администрации Восточенского сельсовета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9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0 305,8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0,00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0,00  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9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0 305,8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0,00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0,00  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9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0 305,8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0,00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0,00  </w:t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5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9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0 305,8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0,00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0,00  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5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5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400819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3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0 305,8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0,00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0,00  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5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7372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509 427,00   </w:t>
            </w:r>
          </w:p>
        </w:tc>
      </w:tr>
      <w:tr>
        <w:trPr>
          <w:trHeight w:val="315" w:hRule="atLeast"/>
        </w:trPr>
        <w:tc>
          <w:tcPr>
            <w:tcW w:w="63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9 972 200,00  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10 026 172,00 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10 193 927,00   </w:t>
            </w:r>
          </w:p>
        </w:tc>
      </w:tr>
    </w:tbl>
    <w:p>
      <w:pPr>
        <w:pStyle w:val="Normal"/>
        <w:spacing w:lineRule="auto" w:line="240" w:before="0" w:after="0"/>
        <w:ind w:left="11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719" w:right="709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ahoma" w:hAnsi="Tahoma" w:cs="Tahoma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mallCap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Style12">
    <w:name w:val="Основной текст с отступом Знак"/>
    <w:qFormat/>
    <w:rPr>
      <w:sz w:val="22"/>
      <w:szCs w:val="2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lang w:val="en-US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8"/>
      <w:lang w:val="en-US"/>
    </w:rPr>
  </w:style>
  <w:style w:type="character" w:styleId="32">
    <w:name w:val=" Знак Знак3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31">
    <w:name w:val=" Знак Знак31"/>
    <w:qFormat/>
    <w:rPr>
      <w:b/>
      <w:smallCaps/>
      <w:sz w:val="28"/>
      <w:szCs w:val="28"/>
      <w:lang w:val="ru-RU" w:bidi="ar-SA"/>
    </w:rPr>
  </w:style>
  <w:style w:type="character" w:styleId="41">
    <w:name w:val="подпись Знак4"/>
    <w:qFormat/>
    <w:rPr>
      <w:sz w:val="28"/>
      <w:lang w:val="ru-RU" w:bidi="ar-SA"/>
    </w:rPr>
  </w:style>
  <w:style w:type="character" w:styleId="FontStyle20">
    <w:name w:val="Font Style20"/>
    <w:qFormat/>
    <w:rPr>
      <w:rFonts w:ascii="Arial" w:hAnsi="Arial" w:cs="Arial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8">
    <w:name w:val="Мой стиль Знак Знак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  <w:ind w:firstLine="360"/>
    </w:pPr>
    <w:rPr>
      <w:rFonts w:eastAsia="Times New Roman"/>
      <w:b/>
      <w:bCs/>
      <w:sz w:val="18"/>
      <w:szCs w:val="18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65">
    <w:name w:val="xl65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1:02:00Z</dcterms:created>
  <dc:creator>Админ</dc:creator>
  <dc:description/>
  <cp:keywords/>
  <dc:language>en-US</dc:language>
  <cp:lastModifiedBy>Пользователь</cp:lastModifiedBy>
  <cp:lastPrinted>2023-06-21T13:39:00Z</cp:lastPrinted>
  <dcterms:modified xsi:type="dcterms:W3CDTF">2023-06-21T06:40:00Z</dcterms:modified>
  <cp:revision>111</cp:revision>
  <dc:subject/>
  <dc:title/>
</cp:coreProperties>
</file>