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учшение качества жизнедеятельности и комфортных условий на территории Восточенского сельсовет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лучшение качества жизнедеятельности и комфортных условий на территории Восточенского сельсовета»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69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учшение качества жизнедеятельности и комфортных условий на территории Восточенского сельсовета»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№ 83а-П от 30.10.2015г. О внесении изменений и дополнений в постановление от 30.10.2014 года № 74-П «Об утверждении Перечня муниципальных программ муниципального образования Восточенский сельсовет»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осточенского сельсовета 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2" w:hanging="284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уличного освещени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2" w:hanging="284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я по уничтожению конопл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2" w:hanging="284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мероприятия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экологической обстановки на территории сельского поселен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комфортной среды проживания на территории Восточе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местах санкционированного размещения ТБО, выполнить зачистки, обваловать, обеспечить проезд к 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Восточенского сельского поселения</w:t>
            </w:r>
          </w:p>
        </w:tc>
      </w:tr>
      <w:tr>
        <w:trPr>
          <w:trHeight w:val="21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25 годы:</w:t>
            </w:r>
          </w:p>
          <w:p>
            <w:pPr>
              <w:pStyle w:val="Normal"/>
              <w:snapToGrid w:val="false"/>
              <w:spacing w:before="0" w:after="200"/>
              <w:ind w:left="-94" w:righ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мовладений, обеспеченных уличным освещением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  <w:p>
            <w:pPr>
              <w:pStyle w:val="Normal"/>
              <w:autoSpaceDE w:val="false"/>
              <w:ind w:left="-94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ачищенной территории к общей площади хранения твёрдых бытовых отходов</w:t>
            </w:r>
          </w:p>
          <w:p>
            <w:pPr>
              <w:pStyle w:val="Normal"/>
              <w:autoSpaceDE w:val="false"/>
              <w:spacing w:before="0" w:after="200"/>
              <w:ind w:left="-94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участвующих в облагораживании территории сельсовета  к общему числу проживающих на территории сельсовет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11 076 462,98  рубля, в том числе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06 770,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83 312,98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684 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 760 000,00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819 680,00 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5 000,00 рубле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090 000,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98 000,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691 000,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691 000,00 рублей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691 0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5:36:00Z</dcterms:created>
  <dc:creator>User</dc:creator>
  <dc:description/>
  <cp:keywords/>
  <dc:language>en-US</dc:language>
  <cp:lastModifiedBy>Восточное</cp:lastModifiedBy>
  <cp:lastPrinted>2018-11-12T15:47:00Z</cp:lastPrinted>
  <dcterms:modified xsi:type="dcterms:W3CDTF">2022-11-09T01:35:00Z</dcterms:modified>
  <cp:revision>30</cp:revision>
  <dc:subject/>
  <dc:title/>
</cp:coreProperties>
</file>