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тоги социально-экономического развития территории администрации Восточенского сельсовета</w:t>
      </w:r>
    </w:p>
    <w:p>
      <w:pPr>
        <w:pStyle w:val="Normal"/>
        <w:widowControl w:val="false"/>
        <w:jc w:val="center"/>
        <w:rPr/>
      </w:pPr>
      <w:r>
        <w:rPr>
          <w:b/>
          <w:sz w:val="52"/>
          <w:szCs w:val="52"/>
        </w:rPr>
        <w:t>за январь – июнь 2022 года</w:t>
      </w:r>
    </w:p>
    <w:p>
      <w:pPr>
        <w:pStyle w:val="Normal"/>
        <w:widowControl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оценка предполагаемых итогов</w:t>
      </w:r>
    </w:p>
    <w:p>
      <w:pPr>
        <w:pStyle w:val="Normal"/>
        <w:widowControl w:val="false"/>
        <w:jc w:val="center"/>
        <w:rPr/>
      </w:pPr>
      <w:r>
        <w:rPr>
          <w:b/>
          <w:sz w:val="52"/>
          <w:szCs w:val="52"/>
        </w:rPr>
        <w:t>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оциально-экономического  развития  территории администрации Восточенского сельсовета за январь-июнь 2022 года и  оценка предполагаемых итог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, утверждение, исполнение бюджета по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Местный бюджет на 202 год утвержден решением Восточенского сельского Совета депутатов от 15.12.2021 № 16-47-р «О бюджете на 2022 год и плановый период 2023-2024 годов администрации Восточенского сельсовета». </w:t>
      </w:r>
    </w:p>
    <w:p>
      <w:pPr>
        <w:pStyle w:val="Normal"/>
        <w:ind w:right="399" w:firstLine="708"/>
        <w:jc w:val="both"/>
        <w:rPr/>
      </w:pPr>
      <w:r>
        <w:rPr/>
        <w:t xml:space="preserve">Планирование бюджетных ассигнований осуществлялось в соответствии с  документами финансового управления администрации Краснотуранского района. </w:t>
      </w:r>
    </w:p>
    <w:p>
      <w:pPr>
        <w:pStyle w:val="Normal"/>
        <w:ind w:right="399" w:firstLine="708"/>
        <w:jc w:val="both"/>
        <w:rPr/>
      </w:pPr>
      <w:r>
        <w:rPr/>
        <w:t xml:space="preserve">Внешние условия функционирования российской экономики в первом полугодии 2022 года существенным образом были определены введенными санкциями со стороны недружественных иностранных государств. </w:t>
      </w:r>
    </w:p>
    <w:p>
      <w:pPr>
        <w:pStyle w:val="Normal"/>
        <w:ind w:right="399" w:firstLine="708"/>
        <w:jc w:val="both"/>
        <w:rPr/>
      </w:pPr>
      <w:r>
        <w:rPr/>
        <w:t>Санкции привели к усилению волатильности валютного курса, цен на энергоресурсы, временному повышению ключевой ставки Банка России (с 9,5 % до 20,0 % в феврале 2022 года), нарушению транспортно-логистических цепочек в производственном и потребительском секторах. Одновременно повышенный спрос населения на ряд продовольственных и непродовольственных товаров, спровоцированный инфляционными ожиданиями, в совокупности с ослаблением рубля привели к ускорению инфляции в марте – апреле текущего года.</w:t>
      </w:r>
    </w:p>
    <w:p>
      <w:pPr>
        <w:pStyle w:val="Normal"/>
        <w:ind w:right="399" w:firstLine="708"/>
        <w:jc w:val="both"/>
        <w:rPr/>
      </w:pPr>
      <w:r>
        <w:rPr/>
        <w:t>В результате принятых государственных мер по адаптации экономики к новым условиям ситуация как в целом по России, так и в крае начала стабилизироваться. По итогам апреля 2022 года курс рубля укрепился, составив к концу месяца 71,0 рубля за доллар США, относительно пиковых значений в марте 2022 года в размере 120,4 рубля за доллар США. В мае – июне 2022 года укрепление национальной валюты продолжилось. В итоге средняя стоимость доллара США в январе – июне 2022 года составила 74,79 рубля, что на 0,7 % выше, чем в январе – июне 2021 года (74,28 рубля).</w:t>
      </w:r>
    </w:p>
    <w:p>
      <w:pPr>
        <w:pStyle w:val="Normal"/>
        <w:ind w:right="399" w:firstLine="708"/>
        <w:jc w:val="both"/>
        <w:rPr/>
      </w:pPr>
      <w:r>
        <w:rPr/>
        <w:t xml:space="preserve">Укрепление рубля и спад повышенного спроса также способствовали замедлению роста цен и снижению инфляции к концу отчетного периода. </w:t>
      </w:r>
    </w:p>
    <w:p>
      <w:pPr>
        <w:pStyle w:val="Normal"/>
        <w:ind w:right="399" w:firstLine="708"/>
        <w:jc w:val="both"/>
        <w:rPr/>
      </w:pPr>
      <w:r>
        <w:rPr/>
        <w:t>Банк России, начиная с апреля 2022 года, постепенно снижал ключевую ставку, которая с 19 сентября 2022 года установлена в размере 7,5 %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Бюджет Администрации Восточенского сельсовета сформирован за счет налоговых и неналоговых доходов, а также за счет безвозмездных поступлений от других бюджетов бюджетной системы РФ. Местный бюджет утвержден по доходам в сумме 8 681 300  рублей 00 копеек</w:t>
      </w:r>
      <w:r>
        <w:rPr>
          <w:sz w:val="28"/>
          <w:szCs w:val="28"/>
        </w:rPr>
        <w:t xml:space="preserve"> </w:t>
      </w:r>
      <w:r>
        <w:rPr/>
        <w:t xml:space="preserve"> по расходам 8 681 300  рублей 00 копеек. С учетом изменений по состоянию на 1 ноября 2022 года бюджет утвержден по доходам в сумме </w:t>
      </w:r>
      <w:r>
        <w:rPr>
          <w:sz w:val="22"/>
          <w:szCs w:val="22"/>
        </w:rPr>
        <w:t>13 432 575 рублей</w:t>
      </w:r>
      <w:r>
        <w:rPr/>
        <w:t xml:space="preserve"> 00 копеек, по расходам 13 470 922 рубля 04 копейки  с дефицитом в размере 38 347 рублей 04 копейки На покрытие дефицита направлены остатки на счетах по состоянию на 01.01.2022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/>
        <w:t>Основными приоритетными направлениями формирования бюджета на 2022 год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культуры, кинематографии;</w:t>
      </w:r>
    </w:p>
    <w:p>
      <w:pPr>
        <w:pStyle w:val="Normal"/>
        <w:ind w:firstLine="720"/>
        <w:jc w:val="both"/>
        <w:rPr/>
      </w:pPr>
      <w:r>
        <w:rPr/>
        <w:t>- общегосударственных вопрос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- жилищно-коммунальн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Исполнение бюджета за 6 месяцев по доходам выполнено на 49 %, по расходам на 46 %. В целом ожидаемое исполнение бюджета за 2022 год по доходам составит 100%, по расходам – 100%.</w:t>
      </w:r>
    </w:p>
    <w:p>
      <w:pPr>
        <w:pStyle w:val="Normal"/>
        <w:ind w:firstLine="720"/>
        <w:jc w:val="both"/>
        <w:rPr/>
      </w:pPr>
      <w:r>
        <w:rPr/>
        <w:t xml:space="preserve">В течение 2022 года  Советом депутатов ежеквартально заслушивалась информация о ходе исполнения  бюджета администрации Восточенского сельсовета. </w:t>
      </w:r>
    </w:p>
    <w:p>
      <w:pPr>
        <w:pStyle w:val="Normal"/>
        <w:rPr/>
      </w:pPr>
      <w:r>
        <w:rPr/>
        <w:t>В 2022 году остаточная площадь муниципального жилищного фонда 1635 кв. метров .</w:t>
      </w:r>
    </w:p>
    <w:p>
      <w:pPr>
        <w:pStyle w:val="Normal"/>
        <w:ind w:firstLine="708"/>
        <w:jc w:val="both"/>
        <w:rPr/>
      </w:pPr>
      <w:r>
        <w:rPr/>
        <w:t xml:space="preserve">В решении вопросов местного значения продолжает оставаться приоритетным решение задач в сфере благоустройств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ства дорожного фонда (245 300,00 руб.) поступающих в доходную часть бюджета как «акцизы по подакцизным товарам (продукции), производимым на территории РФ», пошли на приобретение дорожных знаков, содержание автомобильных дорог общего пользования местного значения Восточенского сельсовета.</w:t>
      </w:r>
    </w:p>
    <w:p>
      <w:pPr>
        <w:pStyle w:val="Normal"/>
        <w:ind w:firstLine="567"/>
        <w:jc w:val="both"/>
        <w:rPr/>
      </w:pPr>
      <w:r>
        <w:rPr/>
        <w:tab/>
        <w:t>Ежегодно в рамках районной целевой программы «Содействие занятости населения Краснотуранского района» создаются дополнительные рабочие места</w:t>
      </w:r>
      <w:r>
        <w:rPr>
          <w:color w:val="FF0000"/>
        </w:rPr>
        <w:t xml:space="preserve">. </w:t>
      </w:r>
      <w:r>
        <w:rPr/>
        <w:t>В 2022 году на эти цели было выделено  96 000,00 руб., которые в полном объёме освоены в течении 9 месяцев 2022 года за счёт чего были временно трудоустроены 9 человек, из которых 5 человек – несовершеннолетние.</w:t>
      </w:r>
    </w:p>
    <w:p>
      <w:pPr>
        <w:pStyle w:val="Normal"/>
        <w:ind w:firstLine="567"/>
        <w:jc w:val="both"/>
        <w:rPr/>
      </w:pPr>
      <w:r>
        <w:rPr/>
        <w:t>По состоянию на 01.07.2022 общая численность постоянного населения села Восточного составила 974 человек и снизилась с начала 2022 года на 2 челове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/>
        <w:t xml:space="preserve">Глава Восточенского сельсовета:                                                Л.И.Полено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42:00Z</dcterms:created>
  <dc:creator>comp</dc:creator>
  <dc:description/>
  <cp:keywords/>
  <dc:language>en-US</dc:language>
  <cp:lastModifiedBy>Восточное</cp:lastModifiedBy>
  <cp:lastPrinted>2022-01-10T10:04:00Z</cp:lastPrinted>
  <dcterms:modified xsi:type="dcterms:W3CDTF">2022-10-31T02:20:00Z</dcterms:modified>
  <cp:revision>50</cp:revision>
  <dc:subject/>
  <dc:title/>
</cp:coreProperties>
</file>