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СНОЯРСКИЙ КРАЙ КРАСНОТУРАНСКИЙ РАЙОН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ТОЧ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2.04.2024г                                   с. Восточное                                      № 54-120-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внесении изменений и допол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шение Восточен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депутатов от 22.12.2023 г. № 48-107-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зования Восточенский сельсо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4 год и плановый период 2025-2026 годов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бюджетного кодекса РФ, в соответствии со ст. 23 Устава сельсовета, Восточенский сельский Совет депутатов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решение Восточенского сельского Совета депутатов «О  бюджете муниципального образования Восточенский сельсовет на 2024 год и плановый период 2025-2026 годов» от 22.12.2023 г. № 48-107-р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 ст. 1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1.1. Цифры «13 921 600  руб. 00 коп.» заменить цифрами «14 391 600  руб. 00 коп.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1.2. Цифры «14 140 454  руб. 41 коп.» заменить цифрами «14 610 454  руб. 41 коп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 ст.3 Приложения №  4,5 изложить в новой редакции ( согласно приложений №  4,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Дефицит бюджета составил   «218 854,41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подлежит официальному опубликованию в газете «Импульс» (Ведомости органов местного самоуправления Восточенского сельсовета) и на официальном сайте Администрации Восточенского сельсовета не позднее 10 дней после их подписания и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815"/>
        <w:gridCol w:w="2023"/>
      </w:tblGrid>
      <w:tr>
        <w:trPr>
          <w:trHeight w:val="46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right" w:pos="45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сельского</w:t>
              <w:tab/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а депутатов                                                                                  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Байзан</w:t>
            </w:r>
          </w:p>
        </w:tc>
      </w:tr>
      <w:tr>
        <w:trPr>
          <w:trHeight w:val="466" w:hRule="atLeast"/>
        </w:trPr>
        <w:tc>
          <w:tcPr>
            <w:tcW w:w="4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7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енского сельсовета                                    </w:t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И. Поленок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1:02:00Z</dcterms:created>
  <dc:creator>Админ</dc:creator>
  <dc:description/>
  <cp:keywords/>
  <dc:language>en-US</dc:language>
  <cp:lastModifiedBy>Восточное</cp:lastModifiedBy>
  <cp:lastPrinted>2024-02-26T14:15:00Z</cp:lastPrinted>
  <dcterms:modified xsi:type="dcterms:W3CDTF">2024-04-03T06:46:00Z</dcterms:modified>
  <cp:revision>152</cp:revision>
  <dc:subject/>
  <dc:title/>
</cp:coreProperties>
</file>